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зрождение и Реформ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Лекция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1. План изучения темы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ериодизация эпох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циально-экономические и политические предпосылки Возрожд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новные черты культуры Возрожд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обенности  Северного Возрождения (Реформ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Основные понят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Антропоцентризм </w:t>
        <w:tab/>
        <w:tab/>
        <w:t>Городской патрициат</w:t>
        <w:tab/>
        <w:t>Лютеранство</w:t>
        <w:tab/>
        <w:tab/>
        <w:tab/>
      </w:r>
    </w:p>
    <w:p>
      <w:pPr>
        <w:pStyle w:val="Normal"/>
        <w:jc w:val="both"/>
        <w:rPr/>
      </w:pPr>
      <w:r>
        <w:rPr/>
        <w:tab/>
        <w:t xml:space="preserve">Гуманизм </w:t>
        <w:tab/>
        <w:tab/>
        <w:tab/>
        <w:t>Кальвинизм</w:t>
        <w:tab/>
        <w:tab/>
        <w:tab/>
        <w:t>Ренессанс</w:t>
        <w:tab/>
      </w:r>
    </w:p>
    <w:p>
      <w:pPr>
        <w:pStyle w:val="Normal"/>
        <w:ind w:firstLine="708"/>
        <w:jc w:val="both"/>
        <w:rPr/>
      </w:pPr>
      <w:r>
        <w:rPr/>
        <w:t>Интеллектуалы</w:t>
        <w:tab/>
        <w:tab/>
        <w:t>Контрреформация</w:t>
        <w:tab/>
        <w:tab/>
        <w:t>Протестантизм</w:t>
      </w:r>
    </w:p>
    <w:p>
      <w:pPr>
        <w:pStyle w:val="Normal"/>
        <w:jc w:val="both"/>
        <w:rPr/>
      </w:pPr>
      <w:r>
        <w:rPr/>
        <w:tab/>
        <w:t>Иезуиты</w:t>
        <w:tab/>
        <w:tab/>
        <w:tab/>
        <w:t>Колонизация</w:t>
        <w:tab/>
        <w:tab/>
        <w:tab/>
        <w:t>Титанизм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 Имена.</w:t>
      </w:r>
    </w:p>
    <w:p>
      <w:pPr>
        <w:pStyle w:val="Normal"/>
        <w:jc w:val="both"/>
        <w:rPr/>
      </w:pPr>
      <w:r>
        <w:rPr/>
        <w:tab/>
        <w:t>Леонардо Бруни</w:t>
        <w:tab/>
        <w:tab/>
        <w:t>Мартин Лютер</w:t>
      </w:r>
    </w:p>
    <w:p>
      <w:pPr>
        <w:pStyle w:val="Normal"/>
        <w:ind w:firstLine="708"/>
        <w:jc w:val="both"/>
        <w:rPr/>
      </w:pPr>
      <w:r>
        <w:rPr/>
        <w:t>Джордано Бруно</w:t>
        <w:tab/>
        <w:tab/>
        <w:t>Никколо Макиавелли</w:t>
        <w:tab/>
      </w:r>
    </w:p>
    <w:p>
      <w:pPr>
        <w:pStyle w:val="Normal"/>
        <w:ind w:firstLine="708"/>
        <w:jc w:val="both"/>
        <w:rPr/>
      </w:pPr>
      <w:r>
        <w:rPr/>
        <w:t>Джорджо Вазари</w:t>
        <w:tab/>
        <w:tab/>
        <w:t>Томас Мор</w:t>
        <w:tab/>
      </w:r>
    </w:p>
    <w:p>
      <w:pPr>
        <w:pStyle w:val="Normal"/>
        <w:ind w:firstLine="708"/>
        <w:jc w:val="both"/>
        <w:rPr/>
      </w:pPr>
      <w:r>
        <w:rPr/>
        <w:t>Жан</w:t>
        <w:tab/>
        <w:t>Кальвин</w:t>
        <w:tab/>
        <w:t xml:space="preserve"> </w:t>
        <w:tab/>
        <w:t xml:space="preserve">Джованни Пико делла Мирандола </w:t>
      </w:r>
    </w:p>
    <w:p>
      <w:pPr>
        <w:pStyle w:val="Normal"/>
        <w:ind w:firstLine="708"/>
        <w:jc w:val="both"/>
        <w:rPr/>
      </w:pPr>
      <w:r>
        <w:rPr/>
        <w:t>Томмазо Кампанелла</w:t>
        <w:tab/>
        <w:t>Эразм Ротердамский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Лекционный материа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2.1.</w:t>
      </w:r>
      <w:r>
        <w:rPr/>
        <w:t xml:space="preserve">  «Возрождение» («Ренессанс») – термин введен Дж. Вазари в сер. </w:t>
      </w:r>
      <w:r>
        <w:rPr>
          <w:lang w:val="en-US"/>
        </w:rPr>
        <w:t>XVI</w:t>
      </w:r>
      <w:r>
        <w:rPr/>
        <w:t xml:space="preserve">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2.   </w:t>
      </w:r>
      <w:r>
        <w:rPr/>
        <w:t>Хронология</w:t>
      </w:r>
      <w:r>
        <w:rPr>
          <w:b/>
          <w:bCs/>
        </w:rPr>
        <w:t xml:space="preserve"> </w:t>
      </w:r>
      <w:r>
        <w:rPr/>
        <w:t xml:space="preserve">итальянского Возрождения: </w:t>
      </w:r>
    </w:p>
    <w:tbl>
      <w:tblPr>
        <w:tblW w:w="64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 xml:space="preserve"> в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ренессанс (Предвозрождени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нее Возрож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ец </w:t>
            </w:r>
            <w:r>
              <w:rPr>
                <w:lang w:val="en-US"/>
              </w:rPr>
              <w:t>XV</w:t>
            </w:r>
            <w:r>
              <w:rPr/>
              <w:t xml:space="preserve"> – 20-40-е гг. 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е Возрожде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</w:t>
            </w:r>
            <w:r>
              <w:rPr/>
              <w:t xml:space="preserve">  в. (20-40-е – 70-90-е гг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ее Возрожд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верное Возрождение  (Реформация) – </w:t>
      </w:r>
      <w:r>
        <w:rPr>
          <w:lang w:val="en-US"/>
        </w:rPr>
        <w:t>XVI</w:t>
      </w:r>
      <w:r>
        <w:rPr/>
        <w:t xml:space="preserve"> в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 xml:space="preserve">2.3. </w:t>
      </w:r>
      <w:r>
        <w:rPr/>
        <w:t xml:space="preserve">Экономические предпосылки итальянского Возрождения. Расцвет городов (Венеция, Флоренция). Переход   от ремесленного производства к </w:t>
      </w:r>
      <w:r>
        <w:rPr>
          <w:b/>
          <w:bCs/>
          <w:i/>
          <w:iCs/>
        </w:rPr>
        <w:t>мануфактуре</w:t>
      </w:r>
      <w:r>
        <w:rPr>
          <w:i/>
          <w:iCs/>
        </w:rPr>
        <w:t xml:space="preserve"> </w:t>
      </w:r>
      <w:r>
        <w:rPr>
          <w:szCs w:val="20"/>
        </w:rPr>
        <w:t>(от лат. manus — рука и factura — изготовление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 xml:space="preserve">2.4. </w:t>
      </w:r>
      <w:r>
        <w:rPr>
          <w:szCs w:val="20"/>
        </w:rPr>
        <w:t>Трансформация городской социальной среды. Новые социальные группы: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>
          <w:szCs w:val="20"/>
        </w:rPr>
        <w:t>городской патрициат,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>
          <w:szCs w:val="20"/>
        </w:rPr>
        <w:t>интеллектуалы,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>
          <w:szCs w:val="20"/>
        </w:rPr>
        <w:t>постоянные рабочи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5.</w:t>
      </w:r>
      <w:r>
        <w:rPr/>
        <w:t xml:space="preserve">  Коммунальные движения в городах.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</w:t>
      </w:r>
      <w:r>
        <w:rPr>
          <w:szCs w:val="20"/>
        </w:rPr>
        <w:t>Городские коммуны (франц. commune, от лат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>communis — общий).</w:t>
      </w:r>
    </w:p>
    <w:p>
      <w:pPr>
        <w:pStyle w:val="Normal"/>
        <w:autoSpaceDE w:val="false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0"/>
        </w:rPr>
        <w:t>2.6.</w:t>
      </w:r>
      <w:r>
        <w:rPr>
          <w:szCs w:val="20"/>
        </w:rPr>
        <w:t xml:space="preserve"> Политические идеалы и теории эпохи Возрождения.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Н. Макиавелли «Государь» (1513 г.)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Т. Мор «Утопия» (1516 г.)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Т. Кампанелла «Город Солнца» (1623 г.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7.</w:t>
      </w:r>
      <w:r>
        <w:rPr/>
        <w:t xml:space="preserve"> Основные черты эпохи Возрожд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терес к антич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Открытие» природы. Формирование техногенной цивилизации. Переход от органического к механическому мировоззрен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ликие географические открытия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sz w:val="20"/>
        </w:rPr>
      </w:pPr>
      <w:r>
        <w:rPr/>
        <w:t>Христофор Колумб (1451–1506 гг.)</w:t>
      </w:r>
      <w:r>
        <w:rPr>
          <w:szCs w:val="20"/>
        </w:rPr>
        <w:t xml:space="preserve">  </w:t>
      </w:r>
      <w:r>
        <w:rPr>
          <w:sz w:val="20"/>
          <w:szCs w:val="20"/>
        </w:rPr>
        <w:t>мореплаватель. Родился в Генуе. В 1492-93 руководил испанской экспедицией для поиска кратчайшего морского пути в Индию; на 3 каравеллах («Санта-Мария», «Пинта» и «Нинья») пересек Атлантический ок., открыл Саргассово м. и достиг 12.10.1492 о. Самана (официальная дата открытия Америки), позже — древних Багамских о-вов, Кубы, Гаити. В последующих экспедициях (1493-96, 1498-1500, 1502-1504) открыл Б. Антильские, часть М. Антильских о-вов и побережья Юж. и Центр. Америки и Карибское м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sz w:val="20"/>
        </w:rPr>
      </w:pPr>
      <w:r>
        <w:rPr/>
        <w:t xml:space="preserve">Америго Веспуччи (1454-1512 гг.)  </w:t>
      </w:r>
      <w:r>
        <w:rPr>
          <w:rFonts w:cs="PragmaticaKMM;Times New Roman" w:ascii="PragmaticaKMM;Times New Roman" w:hAnsi="PragmaticaKMM;Times New Roman"/>
          <w:sz w:val="20"/>
          <w:szCs w:val="20"/>
        </w:rPr>
        <w:t>мореплаватель. По происхождению флорентиец. Участник нескольких испанских и португальских экспедиций (1499-1504) к берегам Юж. Америки, названной им Новым Светом. Впервые высказал предположение, что эти земли — новая часть света, которую лотарингский картограф М. Вальдземюллер назвал (1507) по имени Америго Веспуччи Америкой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sz w:val="20"/>
        </w:rPr>
      </w:pPr>
      <w:r>
        <w:rPr/>
        <w:t>Фернан Магеллан (1480-1521 гг.)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мореплаватель, экспедиция которого совершила 1-е кругосветное плавание. Родился в Португалии. В 1519-21 руководил испанской экспедицией по поиску западного пути к Молуккским о-вам. Открыл все побережье Юж. Америки к югу от Ла-Платы, обогнул континент с юга, открыл пролив, названный его именем, и Патагонскую Кордильеру; первым пересек Тихий ок. (1520), обнаружив о. Гуам, и достиг Филиппинских о-вов, где был убит в схватке с местными жителями. Магеллан доказал наличие единого Мирового ок. и представил практическое свидетельство шарообразности Земли. Плавание завершил Х. С. Элькано, обогнувший с юга Африку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sz w:val="20"/>
        </w:rPr>
      </w:pPr>
      <w:r>
        <w:rPr/>
        <w:t xml:space="preserve"> </w:t>
      </w:r>
      <w:r>
        <w:rPr/>
        <w:t>Васко да Гама (1469-1524 гг.)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португальский мореплаватель. В 1497-99 совершил плавание из Лиссабона в Индию, обогнув Африку, и обратно, впервые проложив морской путь из Европы в Юж. Азию. В 1502-03 и 1524 совершил еще 2 плавания в Индию.</w:t>
      </w:r>
    </w:p>
    <w:p>
      <w:pPr>
        <w:pStyle w:val="Normal"/>
        <w:jc w:val="both"/>
        <w:rPr/>
      </w:pPr>
      <w:r>
        <w:rPr/>
        <w:t>Начало европейской колонизации. Становление европоцентризма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Антропоцентризм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</w:t>
      </w:r>
      <w:r>
        <w:rPr>
          <w:szCs w:val="20"/>
        </w:rPr>
        <w:t xml:space="preserve">(от греч. anthropos — человек и лат. centrum — центр круга). «Открытие» природного человека, ценность его земного бытия.              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0"/>
        </w:rPr>
      </w:pPr>
      <w:r>
        <w:rPr>
          <w:szCs w:val="20"/>
        </w:rPr>
        <w:t xml:space="preserve">Гуманизм (от лат. humanus — человеческий, человечный)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Cs w:val="20"/>
        </w:rPr>
        <w:t>Ф. Петрарка (1304-74 гг.) – «Канцоньере», поэмы «Африка», проза «Моя тайна, или Книга бесед о презрении к миру»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Cs w:val="20"/>
        </w:rPr>
        <w:t>Л. Бруни,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(прозвище Аретино) (1370 или 1374-1444), итальянский гуманист. Отстаивал идею полного развития личности, осуждал аскетизм. Убежденный республиканец, противник тирании. Автор произведений «История Флоренции» (т. 1-12, 1439), «Жизнь Данте», «Жизнь Петрарки»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Cs w:val="20"/>
        </w:rPr>
        <w:t>Дж. Пико делла Мирандола,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(1463-94), итальянский мыслитель эпохи Возрождения, представитель раннего гуманизма. «900 тезисов» Пико делла Мирандола (введение к ним — «Речь о достоинстве человека»), в которых он стремился к всеобщему «примирению философов» (все религиозные и философские школы — частные проявления единой истины), были осуждены папской курией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Cs w:val="20"/>
        </w:rPr>
        <w:t xml:space="preserve">М. Фичино, </w:t>
      </w:r>
      <w:r>
        <w:rPr>
          <w:rFonts w:cs="PragmaticaKMM;Times New Roman" w:ascii="PragmaticaKMM;Times New Roman" w:hAnsi="PragmaticaKMM;Times New Roman"/>
          <w:sz w:val="20"/>
          <w:szCs w:val="20"/>
        </w:rPr>
        <w:t>(1433-99), итальянский философ-неоплатоник, глава флорентийской Академии платоновской. Перевел на латинский язык сочинения Платона, Плотина и др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Cs w:val="20"/>
        </w:rPr>
        <w:t>Эразм Роттердамский.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(1467-1536), глава «северных гуманистов», филолог, писатель. Автор «Похвалы Глупости» — сатиры, высмеивавшей нравы и пороки современного ему общества. Сыграл большую роль в подготовке Реформации, но не принял ее. Враг религиозного фанатизма.</w:t>
      </w:r>
    </w:p>
    <w:p>
      <w:pPr>
        <w:pStyle w:val="Normal"/>
        <w:autoSpaceDE w:val="false"/>
        <w:ind w:left="17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0"/>
        </w:rPr>
      </w:pPr>
      <w:r>
        <w:rPr>
          <w:szCs w:val="20"/>
        </w:rPr>
        <w:t>Титанизм эпохи Возрождения. «Обратная сторона» титанизма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0"/>
        </w:rPr>
        <w:t>2.8.</w:t>
      </w:r>
      <w:r>
        <w:rPr>
          <w:szCs w:val="20"/>
        </w:rPr>
        <w:t xml:space="preserve"> Реформация (от лат. reformatio — преобразование). Виттенбергские тезисы (1517 г.)    Мартина Лютера (1483-1546 гг.) против индульгенций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(</w:t>
      </w:r>
      <w:r>
        <w:rPr>
          <w:szCs w:val="20"/>
        </w:rPr>
        <w:t>от лат. indulgentia — милость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</w:rPr>
        <w:t>2.9.</w:t>
      </w:r>
      <w:r>
        <w:rPr/>
        <w:t xml:space="preserve"> Протестантизм. Лютеранство. Кальвинизм.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Отличия  основных положений протестантизма и католицизма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олициз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Протестантиз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Святое Писание и Предание – источники познания Бог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Единственный источник познания Бога -Святое Писани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ризнание семи таинст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ризнание двух таинств (крещение и причастие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ризнание церковной иерарх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Отказ от церковной иерарх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Оправдание верой и делами, через посредство церкв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Оправдание только личной веро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ние монашества, культа святых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ощей, индульгенц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Отрицание монашества, культа святых, индульгенций</w:t>
            </w:r>
          </w:p>
        </w:tc>
      </w:tr>
    </w:tbl>
    <w:p>
      <w:pPr>
        <w:pStyle w:val="Normal"/>
        <w:ind w:right="-766" w:hanging="0"/>
        <w:rPr/>
      </w:pPr>
      <w:r>
        <w:rPr/>
        <w:t xml:space="preserve">  </w:t>
      </w:r>
      <w:r>
        <w:rPr/>
        <w:tab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10.</w:t>
      </w:r>
      <w:r>
        <w:rPr/>
        <w:t xml:space="preserve"> Контрреформация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Орден иезуитов (от лат. </w:t>
      </w:r>
      <w:r>
        <w:rPr>
          <w:szCs w:val="20"/>
        </w:rPr>
        <w:t>societas Jesu — oбщество Иисуса</w:t>
      </w:r>
      <w:r>
        <w:rPr/>
        <w:t xml:space="preserve">) основал в 1537 г. Игнатий Лойола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Тридентский собор 1545-63 гг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«Индекс запрещённых книг» 1564 г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Варфоломеевская ночь в Париже 5 августа 157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Лекция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1. План изучения темы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 Искусство итальянского Возрождения.</w:t>
      </w:r>
    </w:p>
    <w:p>
      <w:pPr>
        <w:pStyle w:val="Normal"/>
        <w:jc w:val="both"/>
        <w:rPr/>
      </w:pPr>
      <w:r>
        <w:rPr/>
        <w:tab/>
        <w:t>2. Художественная культура Северного Возр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Основные понятия.</w:t>
      </w:r>
    </w:p>
    <w:p>
      <w:pPr>
        <w:pStyle w:val="Normal"/>
        <w:ind w:firstLine="708"/>
        <w:jc w:val="both"/>
        <w:rPr/>
      </w:pPr>
      <w:r>
        <w:rPr/>
        <w:t xml:space="preserve">Гравюра </w:t>
        <w:tab/>
        <w:tab/>
        <w:t xml:space="preserve">Натюрморт </w:t>
        <w:tab/>
        <w:tab/>
        <w:t>Перспектива</w:t>
      </w:r>
    </w:p>
    <w:p>
      <w:pPr>
        <w:pStyle w:val="Normal"/>
        <w:jc w:val="both"/>
        <w:rPr/>
      </w:pPr>
      <w:r>
        <w:rPr/>
        <w:tab/>
        <w:t>Канцона</w:t>
        <w:tab/>
        <w:tab/>
        <w:t>Новелла</w:t>
        <w:tab/>
        <w:tab/>
        <w:t>Портрет</w:t>
      </w:r>
    </w:p>
    <w:p>
      <w:pPr>
        <w:pStyle w:val="Normal"/>
        <w:ind w:firstLine="708"/>
        <w:jc w:val="both"/>
        <w:rPr/>
      </w:pPr>
      <w:r>
        <w:rPr/>
        <w:t xml:space="preserve">Маньеризм </w:t>
        <w:tab/>
        <w:tab/>
        <w:t>Пейзаж</w:t>
        <w:tab/>
        <w:tab/>
        <w:t>Сонет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Имена</w:t>
      </w:r>
    </w:p>
    <w:p>
      <w:pPr>
        <w:pStyle w:val="Normal"/>
        <w:ind w:firstLine="708"/>
        <w:jc w:val="both"/>
        <w:rPr/>
      </w:pPr>
      <w:r>
        <w:rPr/>
        <w:t xml:space="preserve">Бокаччо </w:t>
        <w:tab/>
        <w:tab/>
        <w:t>Гольбейн</w:t>
        <w:tab/>
        <w:tab/>
        <w:t xml:space="preserve">Джотто </w:t>
        <w:tab/>
        <w:tab/>
        <w:t>Микеланджело</w:t>
      </w:r>
    </w:p>
    <w:p>
      <w:pPr>
        <w:pStyle w:val="Normal"/>
        <w:ind w:firstLine="708"/>
        <w:jc w:val="both"/>
        <w:rPr/>
      </w:pPr>
      <w:r>
        <w:rPr/>
        <w:t xml:space="preserve">Босх </w:t>
        <w:tab/>
        <w:tab/>
        <w:tab/>
        <w:t>Грюневальд</w:t>
        <w:tab/>
        <w:tab/>
        <w:t xml:space="preserve">Донателло </w:t>
        <w:tab/>
        <w:tab/>
        <w:t>Петрарк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Боттичелли</w:t>
      </w:r>
      <w:r>
        <w:rPr>
          <w:b/>
          <w:bCs/>
        </w:rPr>
        <w:tab/>
        <w:tab/>
      </w:r>
      <w:r>
        <w:rPr/>
        <w:t xml:space="preserve">Да Винчи </w:t>
        <w:tab/>
        <w:tab/>
        <w:t xml:space="preserve">Дюрер </w:t>
        <w:tab/>
        <w:tab/>
        <w:t>Рафаэль</w:t>
      </w:r>
    </w:p>
    <w:p>
      <w:pPr>
        <w:pStyle w:val="Normal"/>
        <w:ind w:firstLine="708"/>
        <w:jc w:val="both"/>
        <w:rPr/>
      </w:pPr>
      <w:r>
        <w:rPr/>
        <w:t xml:space="preserve">Ван Яйк </w:t>
        <w:tab/>
        <w:tab/>
        <w:t xml:space="preserve">Данте </w:t>
        <w:tab/>
        <w:tab/>
        <w:tab/>
        <w:t xml:space="preserve">Каваллини </w:t>
        <w:tab/>
        <w:tab/>
        <w:t>Тициан</w:t>
      </w:r>
    </w:p>
    <w:p>
      <w:pPr>
        <w:pStyle w:val="Normal"/>
        <w:ind w:firstLine="708"/>
        <w:jc w:val="both"/>
        <w:rPr/>
      </w:pPr>
      <w:r>
        <w:rPr/>
        <w:t>Веронезе</w:t>
        <w:tab/>
        <w:tab/>
        <w:t xml:space="preserve">Джорджоне </w:t>
        <w:tab/>
        <w:tab/>
        <w:t xml:space="preserve">Мазаччо </w:t>
        <w:tab/>
        <w:tab/>
        <w:t>Шекспир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Лекционный материа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.1. Особенности искусства итальянского Возрожден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ализм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спользование светотени – передача объём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ямая перспектив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деализация человек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овые жанры – портрет, пейзаж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2.2.</w:t>
      </w:r>
      <w:r>
        <w:rPr/>
        <w:t xml:space="preserve"> </w:t>
      </w:r>
      <w:r>
        <w:rPr>
          <w:b/>
          <w:bCs/>
        </w:rPr>
        <w:t>Возрождение в Италии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74"/>
        <w:gridCol w:w="1980"/>
        <w:gridCol w:w="4140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скус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ия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Проторенессанс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Живопи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ьетро Кавалли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ска «Страшный суд» в церкви Санта Чечилия в Риме. 1293 г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жотт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плакивание Христа», «Возвращение Иоакима к пастухам» - фрески Капеллы дель Арена в Падуе. 1305-1313 гг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Литера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те Алигье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Божественная комедия», 1307-21 гг.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ннее Возрожде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rPr/>
            </w:pPr>
            <w:r>
              <w:rPr/>
              <w:t>Живопи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зачч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ски капеллы Бранкаччи в церкви</w:t>
            </w:r>
          </w:p>
          <w:p>
            <w:pPr>
              <w:pStyle w:val="Normal"/>
              <w:jc w:val="center"/>
              <w:rPr/>
            </w:pPr>
            <w:r>
              <w:rPr/>
              <w:t>Санта Мария дель Кармине во Флоренции. 1427-28 гг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ьеро делла Франческ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скресение Христа», 1463 г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елло де Месс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вятой Себастьян», 1476 г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дро Боттичел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ждение Венеры», 1485 г.,</w:t>
            </w:r>
          </w:p>
          <w:p>
            <w:pPr>
              <w:pStyle w:val="Normal"/>
              <w:jc w:val="center"/>
              <w:rPr/>
            </w:pPr>
            <w:r>
              <w:rPr/>
              <w:t>«Весна», 1478 г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кульп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ателл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авид», 1430-е гг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Архитек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унеллес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р Санта Мария дель Фьоре во Флоренции, 1420-36 гг.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пелла Пацци во Флоренции, 1430 г.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Литера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ческо</w:t>
            </w:r>
          </w:p>
          <w:p>
            <w:pPr>
              <w:pStyle w:val="Normal"/>
              <w:jc w:val="center"/>
              <w:rPr/>
            </w:pPr>
            <w:r>
              <w:rPr/>
              <w:t>Петрар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нцоньере» («Книга песен»), 1327-1374 гг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ованни Бокачч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камерон», 1350-53 гг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сокое Возрожде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rPr/>
            </w:pPr>
            <w:r>
              <w:rPr/>
              <w:t>Живопи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ардо да Винч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на Лиза» («Джоконда»), 1503 г.;</w:t>
            </w:r>
          </w:p>
          <w:p>
            <w:pPr>
              <w:pStyle w:val="Normal"/>
              <w:jc w:val="center"/>
              <w:rPr/>
            </w:pPr>
            <w:r>
              <w:rPr/>
              <w:t>«Мадонна Литта», «Мадонна в гроте», «Тайная вечеря»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фаэль Сан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финская школа», 1509-11 гг.;</w:t>
            </w:r>
          </w:p>
          <w:p>
            <w:pPr>
              <w:pStyle w:val="Normal"/>
              <w:jc w:val="center"/>
              <w:rPr/>
            </w:pPr>
            <w:r>
              <w:rPr/>
              <w:t>«Сикстинская мадонна», 1515-19 гг.;</w:t>
            </w:r>
          </w:p>
          <w:p>
            <w:pPr>
              <w:pStyle w:val="Normal"/>
              <w:jc w:val="center"/>
              <w:rPr/>
            </w:pPr>
            <w:r>
              <w:rPr/>
              <w:t>«Мадонна Конестабиле», «Мадонна со щеглёнком»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келанджело</w:t>
            </w:r>
          </w:p>
          <w:p>
            <w:pPr>
              <w:pStyle w:val="Normal"/>
              <w:jc w:val="center"/>
              <w:rPr/>
            </w:pPr>
            <w:r>
              <w:rPr/>
              <w:t>Буонарот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творение Адама», «Дельфийская Сивилла» - фрески Сикстинской капеллы в Ватикане, 1508-12 гг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орджо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Юдифь» 1504 г., «Спящая Венера», «Гроза»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ци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лора», «Венера Урбинская»,1538г., «Венера перед зеркалом» 1550-е гг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кульп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еланджело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авид», 1504 г.;  "Пьета"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рхитек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мант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ня Темпьетто в Риме,1503 г.,</w:t>
            </w:r>
          </w:p>
          <w:p>
            <w:pPr>
              <w:pStyle w:val="Normal"/>
              <w:jc w:val="center"/>
              <w:rPr/>
            </w:pPr>
            <w:r>
              <w:rPr/>
              <w:t>проект собора Св. Петра в Ватикане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ее Возрожде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вопи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ци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ющаяся Мария Магдалина»,1565 г., «Святой Себастьян», 1570 г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нторетто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йная вечеря», 1581 г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миджани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донна с длинной шеей», 1530 г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ормо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стреча Марии с Елизаветой»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рхитек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еланджел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ол собора Святого Петра в Ватикане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кульп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еланджел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бницы Дж. и Л. Медичи в церкви Сан Лоренцо во Флоренции, 1530 г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венуто</w:t>
            </w:r>
          </w:p>
          <w:p>
            <w:pPr>
              <w:pStyle w:val="Normal"/>
              <w:jc w:val="center"/>
              <w:rPr/>
            </w:pPr>
            <w:r>
              <w:rPr/>
              <w:t>Челлини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рсей», 155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.2. Искусство Северного Возрожд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Особенности:</w:t>
      </w:r>
    </w:p>
    <w:p>
      <w:pPr>
        <w:pStyle w:val="Normal"/>
        <w:ind w:firstLine="708"/>
        <w:jc w:val="both"/>
        <w:rPr/>
      </w:pPr>
      <w:r>
        <w:rPr/>
        <w:t>Реализм без идеализации, достоверность.</w:t>
      </w:r>
    </w:p>
    <w:p>
      <w:pPr>
        <w:pStyle w:val="Normal"/>
        <w:ind w:firstLine="708"/>
        <w:jc w:val="both"/>
        <w:rPr/>
      </w:pPr>
      <w:r>
        <w:rPr/>
        <w:t>Связь с готикой.</w:t>
      </w:r>
    </w:p>
    <w:p>
      <w:pPr>
        <w:pStyle w:val="Normal"/>
        <w:ind w:firstLine="708"/>
        <w:jc w:val="both"/>
        <w:rPr/>
      </w:pPr>
      <w:r>
        <w:rPr/>
        <w:t>Символизм.</w:t>
      </w:r>
    </w:p>
    <w:p>
      <w:pPr>
        <w:pStyle w:val="Normal"/>
        <w:ind w:firstLine="708"/>
        <w:jc w:val="both"/>
        <w:rPr/>
      </w:pPr>
      <w:r>
        <w:rPr/>
        <w:t>Бытовой жанр, натюрморт, портрет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2"/>
        <w:gridCol w:w="1980"/>
        <w:gridCol w:w="43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скус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идерлан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ивопись</w:t>
            </w:r>
            <w:r>
              <w:rPr>
                <w:i w:val="false"/>
                <w:iCs w:val="fals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ерт и Я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н Эйк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тский алтарь, 143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 ван Эйк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четы Арнольфини,1434 г.; «Мадонна канцлера Ролена», 1436 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еронимус Босх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Страшный суд», конец </w:t>
            </w:r>
            <w:r>
              <w:rPr>
                <w:lang w:val="en-US"/>
              </w:rPr>
              <w:t>XV</w:t>
            </w:r>
            <w:r>
              <w:rPr/>
              <w:t>в.; «Вознесение блаженных в Рай»,1504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итер Брейгель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хотники на снегу», «Страна лентяев», «Крестьянская свадьба», «Слепые», 1560-е г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ьбрехт Дюрер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ортрет, 1500 г.; «Четыре всадника» из серии гравюр - иллюстраций к Апокалипсису, 1498 г.;</w:t>
            </w:r>
          </w:p>
          <w:p>
            <w:pPr>
              <w:pStyle w:val="Normal"/>
              <w:jc w:val="center"/>
              <w:rPr/>
            </w:pPr>
            <w:r>
              <w:rPr/>
              <w:t>«Адам и Ева», «Меланхолия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иас Грюневальд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спятие», «Воскресение Христа» - роспись Изенгеймского алтаря, 1515 г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с Гольбейн Младший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трет Шарля Моретта, 1535 г., портрет Эдуарда </w:t>
            </w:r>
            <w:r>
              <w:rPr>
                <w:lang w:val="en-US"/>
              </w:rPr>
              <w:t>VI</w:t>
            </w:r>
            <w:r>
              <w:rPr/>
              <w:t xml:space="preserve">  в детстве, 1538 г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кульп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льман Рименшнейдер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йная вечеря» - алтарь в церкви св. Иакова в Ротенбурге, 1504 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т Ствош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лаговещение» - скульптурная композиция в церкви св. Лаврентия в Нюрнберге, 1518 г.; Алтарь Марии в костеле девы Марии в Краков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ранц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Живопис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 Клуэ Младший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трет Франциска </w:t>
            </w:r>
            <w:r>
              <w:rPr>
                <w:lang w:val="en-US"/>
              </w:rPr>
              <w:t>I</w:t>
            </w:r>
            <w:r>
              <w:rPr/>
              <w:t xml:space="preserve"> ,1525 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суа Клуэ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на Пуатье, 1571 г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рхитек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Леско,  </w:t>
            </w:r>
          </w:p>
          <w:p>
            <w:pPr>
              <w:pStyle w:val="Normal"/>
              <w:jc w:val="center"/>
              <w:rPr/>
            </w:pPr>
            <w:r>
              <w:rPr/>
              <w:t>Ж. Гужон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вр, 1546 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кульп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Леск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. Гужон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ьеф фонтана Невинных в Париже, 1549 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нгл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3"/>
              <w:rPr/>
            </w:pPr>
            <w:r>
              <w:rPr/>
              <w:t xml:space="preserve">Литерату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ильям Шекспир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едии «Укрощение строптивой», «Сон в летнюю ночь», трагедии «Ромео и Джульетта», «Гамлет», «Король Лир», «Отелло», «Макбет», 1600-е гг. 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KMM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армиджанино и Пантормо являются представителями </w:t>
      </w:r>
      <w:r>
        <w:rPr>
          <w:i/>
          <w:iCs/>
        </w:rPr>
        <w:t>маньеризма</w:t>
      </w:r>
      <w:r>
        <w:rPr/>
        <w:t xml:space="preserve"> (от  итал. </w:t>
      </w:r>
      <w:r>
        <w:rPr>
          <w:lang w:val="en-US"/>
        </w:rPr>
        <w:t>maniera</w:t>
      </w:r>
      <w:r>
        <w:rPr/>
        <w:t xml:space="preserve"> – манера , стиль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итель маньериз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4:16:00Z</dcterms:created>
  <dc:creator>inna</dc:creator>
  <dc:description/>
  <cp:keywords/>
  <dc:language>en-US</dc:language>
  <cp:lastModifiedBy>sergo</cp:lastModifiedBy>
  <dcterms:modified xsi:type="dcterms:W3CDTF">2017-03-28T19:13:00Z</dcterms:modified>
  <cp:revision>23</cp:revision>
  <dc:subject/>
  <dc:title>Возрождение и Реформация</dc:title>
</cp:coreProperties>
</file>