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720"/>
        <w:jc w:val="center"/>
        <w:rPr/>
      </w:pPr>
      <w:r>
        <w:rPr>
          <w:b/>
        </w:rPr>
        <w:t xml:space="preserve">Вопросы для итогового контроля </w:t>
      </w:r>
    </w:p>
    <w:p>
      <w:pPr>
        <w:pStyle w:val="Normal"/>
        <w:ind w:left="1080" w:hanging="720"/>
        <w:jc w:val="center"/>
        <w:rPr>
          <w:b/>
          <w:b/>
        </w:rPr>
      </w:pPr>
      <w:r>
        <w:rPr>
          <w:b/>
        </w:rPr>
        <w:t>по дисциплине "История мировой культуры и литературы"</w:t>
      </w:r>
    </w:p>
    <w:p>
      <w:pPr>
        <w:pStyle w:val="Normal"/>
        <w:ind w:left="1080" w:hanging="720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Понятие и сущность культуры, её формы и виды. Функции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Проблемы антропогенеза и культурогенеза: основные теории происхождения человека и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Основные периоды и черты культуры первобытного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Характерные черты древневосточного типа культуры: традиционализм, консерватизм, коллективизм, иррационализм и т.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Культура и литература Древнего Егип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Культура и литература народов Месопота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 xml:space="preserve">Культура и литература Древней Инд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Культура и литература Древнего Кит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Культура Древней Греции (этапы развития, основные характеристики и достижения искус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Культура Древнего Рима (этапы развития, основные особенности и достижения искусст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Древнегреческая литература и теа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Литература Древнего Р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Ветхий Завет как духовная основа миров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Культура и литература Византии: общие принципы и дост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Сакральная архитектура и иконопись Визан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Арабо-мусульманская культура: достижения и особенности искусства и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Культура и искусство средневековой Западной Европ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142" w:hanging="0"/>
        <w:jc w:val="both"/>
        <w:rPr/>
      </w:pPr>
      <w:r>
        <w:rPr/>
        <w:t>Средневековая европейская литератур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rPr/>
      </w:pPr>
      <w:r>
        <w:rPr/>
        <w:t>Языческие мифы древних славян и их отголоски в русской культу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  <w:t>Древнерусская письменность и 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  <w:t>Особенности средневековой русской культуры: духовные ценности, идеология (теория «Москва - третий Рим»), достижения искусств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rPr/>
      </w:pPr>
      <w:r>
        <w:rPr/>
        <w:t>Эпоха Возрождения: идейно-эстетические основы и принципы искусств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rPr/>
      </w:pPr>
      <w:r>
        <w:rPr/>
        <w:t>Культура Проторенессанса: поиски и открыт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rPr/>
      </w:pPr>
      <w:r>
        <w:rPr/>
        <w:t>Раннее Возрождение: красота мира и человека в искусств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rPr/>
      </w:pPr>
      <w:r>
        <w:rPr/>
        <w:t>«Титаны» Высокого Возрождения: Леонардо, Микеланджело, Рафаэл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  <w:t>Кризис ренессансной культуры позднего Возрождения. Маньери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  <w:t>Отличительные черты культуры и достижения искусства Северного Возр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  <w:t>Итальянская литература эпохи Возр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  <w:t>Английская литература эпохи Возр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142" w:hanging="0"/>
        <w:jc w:val="both"/>
        <w:rPr/>
      </w:pPr>
      <w:r>
        <w:rPr/>
        <w:t>Литература Северного Возрождения: Франция и Исп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502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49:00Z</dcterms:created>
  <dc:creator>Anisimov</dc:creator>
  <dc:description/>
  <dc:language>en-US</dc:language>
  <cp:lastModifiedBy>sergo</cp:lastModifiedBy>
  <cp:lastPrinted>2018-11-20T15:52:00Z</cp:lastPrinted>
  <dcterms:modified xsi:type="dcterms:W3CDTF">2021-10-03T19:07:00Z</dcterms:modified>
  <cp:revision>5</cp:revision>
  <dc:subject/>
  <dc:title>Вопросы для итогового контроля (экзамена/зачета)</dc:title>
</cp:coreProperties>
</file>